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49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5 czerw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zeźniczek Adam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7635/49/07 z dnia 22 czerw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2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2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